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زمون ص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فعل درگزینه‌های زیر صحیح به کار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رفته ا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ُوتِیَ بِهِ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ُوتِیَ بِأنتُم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ُوتِیَ بي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ُوتِیَ بِهِنّ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صدر کدام یک از افعال زیر صحیح به کار رفته است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ام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ِوام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َعَف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ُعُوف 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َرَب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َرَبان 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َحَل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َحیل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گزینه، وزن مصدر فعل به طور صحیح مشخص نشده است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إحْدَوْدَب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ِفْعِلّال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کَبّ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فْعال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َیَّن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ِفْعال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إنْتَصَف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فْتِعال</w:t>
      </w:r>
    </w:p>
    <w:p>
      <w:pPr>
        <w:pStyle w:val="Normal"/>
        <w:spacing w:lineRule="auto" w:line="36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 مورد معنای جمل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َم مَرَّضْتَ بِیَدَیْک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 است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قدر دستانت مریض‌گون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ند نفر را با دستانت مریض کردی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ند نفر را با دستانت درمان کردی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ند بار با دستان خ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د را مریض کر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صدر 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خَصَّم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 چه وزنی است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ُعُولَة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فْتِعال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ِعال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فْعال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یشه 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صَدّیٰ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ست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َدَی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َدَو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َدَد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صََد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مو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زن کلمه مورد نظر صحیح نیست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إدّارَک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فْتَعَل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إثّاقَل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فاعَل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ریٰ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فْعَل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ُصیبُ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ُفْعِلُ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منحوت از کلم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ب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?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بْنیٰ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بانیٰ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َنّیٰ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َبَنّیٰ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 جامد را در میان افعال زیر معی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َفِق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َب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ُنْصُر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ن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م فعل قیاسی از چه نوع افعالی ساخته می‌شود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لاث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یر عام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ری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لاثی مز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قول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ثلاثی مج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تصرف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باعی مج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ض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تجل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امر از ماد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خَذَ، یَأخُذ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صیغ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فرد مؤنث مخاط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36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ُؤْخُذ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ُذِي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ُذَتْ 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أْخُذ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مضارع مجهول، از فعل معت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عَد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ست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ُوعَدُ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ُعَدُ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ُوْعَدُ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ُعْدُ</w:t>
      </w:r>
    </w:p>
    <w:p>
      <w:pPr>
        <w:pStyle w:val="Normal"/>
        <w:spacing w:lineRule="auto" w:line="36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ماضی و مضارع ماد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اف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صیغۀ جمع مؤنث غایب چیست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افَنْ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خافَن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افْتُنّ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خافْن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َفْن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خِفْن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ِفْن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َخَفْنَ 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امر حاضر از ماد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قام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ُقیم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صیغۀ مفرد مذکر مخاطب کدام چیست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ُم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ُقْوُم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َقِم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قْوَمْ</w:t>
      </w:r>
    </w:p>
    <w:p>
      <w:pPr>
        <w:pStyle w:val="Normal"/>
        <w:spacing w:lineRule="auto" w:line="36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مضارع مجزوم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َمْ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رْضیٰ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بساز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َمْ تَرضَی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َمْ تَرْض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َمْ تَرْضِ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َمْ تَرْضَی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امر حاضر از ماد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فیٰ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صیغۀ مفرد مذکر مخاطب کدام است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ِ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َوْفِ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ُوفَیْ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إِوْفي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تجزیۀ صحیح جمل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أرْسِلْ مَعَنا بَنی إسرائیلَ و لا تُعَذِّبْهُ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أرْسِلْ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فعل امر حاضر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فرد مذکر مخاطب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ثلاثی مزید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باب إفعال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تام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تعدی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علوم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بنی بر سکون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تصرف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صحیح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سالم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تُعَذِّبْ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فعل مضارع مجزوم به لای نهی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فرد مؤنث مخاط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ثلاثی مزی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باب تفعّل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تعدی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علو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عر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تصر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صحیح و سالم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أرسِلْ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فعل ماضی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فرد مذکر غای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ثلاثی مزی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باب إفعال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لاز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علو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بنی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غیرمتصر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صحیح و سالم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 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تُعَذِّبْ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فعل مضارع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فرد مذکر مخاط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ثلاثی مجر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لاز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جهول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بنی بر سکون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تصر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صحیح و سالم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جمل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الَتْ یا لَیْتَنی مِتُّ قَبلَ هذا و کُنتُ نَسْیاً مَنْسِیّاً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تجزیه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نَسْیاً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فعل ماضی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فرد مؤنث غای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ثلاثی مجر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تا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تعدی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علو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بنی بر فتح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عتل و ناقص یائی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قالَتْ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 xml:space="preserve">فعل ماضی 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از ریشۀ قالَ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فرد مؤنث غایب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ثلاثی مجر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لاز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علو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بنی بر سکون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ناقص التصر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عتل و أجوف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ِتُّ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فعل ماضی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تکلم وحده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ثلاثی مجر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تا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تعدی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علو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بنی بر ضم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متصر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صحیح و مضاعف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کُنتُ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 xml:space="preserve">فعل ماضی از مادۀ 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ک و ن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»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تکلم وحده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ثلاثی مجرد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ناقص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لازم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بنی بر سکون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تصرف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عتل و أجوف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> 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گزینه، اعلال به طور صحیح صورت گرفته است؟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 xml:space="preserve">بُیِعَ 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بُوعَ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 xml:space="preserve">مُیْسِر 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smallCaps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mallCaps/>
          <w:color w:val="FF0000"/>
          <w:sz w:val="20"/>
          <w:sz w:val="20"/>
          <w:szCs w:val="20"/>
          <w:rtl w:val="true"/>
        </w:rPr>
        <w:t>مُوسِر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 xml:space="preserve">هَدَیُوا 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هُدُوا</w:t>
      </w:r>
    </w:p>
    <w:p>
      <w:pPr>
        <w:pStyle w:val="Normal"/>
        <w:spacing w:lineRule="auto" w:line="360" w:before="0" w:after="0"/>
        <w:ind w:left="54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 xml:space="preserve">تَطْوِیُونَ 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>------------</w:t>
      </w:r>
      <w:r>
        <w:rPr>
          <w:rFonts w:eastAsia="Times New Roman" w:cs="Tahoma" w:ascii="Tahoma" w:hAnsi="Tahoma"/>
          <w:smallCap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mallCaps/>
          <w:color w:val="000000"/>
          <w:sz w:val="20"/>
          <w:sz w:val="20"/>
          <w:szCs w:val="20"/>
          <w:rtl w:val="true"/>
        </w:rPr>
        <w:t>تَطْیُونَ</w:t>
      </w:r>
    </w:p>
    <w:p>
      <w:pPr>
        <w:pStyle w:val="Normal"/>
        <w:spacing w:lineRule="auto" w:line="360"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25:00Z</dcterms:created>
  <dc:creator>User</dc:creator>
  <dc:description/>
  <cp:keywords/>
  <dc:language>en-US</dc:language>
  <cp:lastModifiedBy>User</cp:lastModifiedBy>
  <dcterms:modified xsi:type="dcterms:W3CDTF">2010-12-26T16:26:00Z</dcterms:modified>
  <cp:revision>1</cp:revision>
  <dc:subject/>
  <dc:title/>
</cp:coreProperties>
</file>